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egovjdbc_append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eGovJDBC Append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“EgovJDBCA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an e-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overn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xtention Appender,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n be easily prepared by using Code Genera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details 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GovJDBC Append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Logg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119880" cy="416941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2. Select the template of configuration to prepare.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1895475" cy="216408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5000625" cy="385635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805295" cy="482473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482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logg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egovjdbc_append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egovjdbc_appender&amp;media=egovframework:dev2:imp:codegen:template:config:egovjdbc_append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egovjdbc_appender&amp;media=egovframework:dev2:imp:codegen:template:config:egovjdbc_append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egovjdbc_appender&amp;media=egovframework:dev2:imp:codegen:template:config:egovjdbc_append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24:00Z</dcterms:created>
  <dc:creator>.</dc:creator>
  <dc:description/>
  <cp:keywords/>
  <dc:language>en-US</dc:language>
  <cp:lastModifiedBy>양은정</cp:lastModifiedBy>
  <dcterms:modified xsi:type="dcterms:W3CDTF">2012-03-26T02:21:00Z</dcterms:modified>
  <cp:revision>7</cp:revision>
  <dc:subject/>
  <dc:title/>
</cp:coreProperties>
</file>